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520"/>
      </w:tblGrid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Joint Committee on Appropriations and Budget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Monday 5/16/201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02:35 PM Or AA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Room 432A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DA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1. Welcome and introductions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2. HB3210 - Health care funding; cigarette excise tax; apportionment; sale of excise tax stamps; effective date;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3. HB3211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4. HB3212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5. HB3213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6. HB3214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7. HB3215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8. HB3216 - Revenue and taxation; Oklahoma Revenue and Taxation Act of 2016; effective date. - Sears, Casey, Jolley*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>9. Other business and adjournment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Earl Sears, Chair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Dennis Casey, Vice Chair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mbers: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John Bennet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Lisa Billy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Mike Brow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Ann Coody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Doug Cox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Chuck Hoski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Scott Inma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Dennis Johnso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Scott Marti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Charles McCall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Mark McCullough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Jeannie McDaniel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Randy McDaniel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Jerry McPeak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Richard Morrissette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Jason Nelso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Charles Ortega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Leslie Osbor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Pat Ownbey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Pam Peterson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Wade Rousselo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Todd Russ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Mike Sanders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Ben Sherrer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Paul Wesselhof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Representative Harold Wr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00" cy="698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ff99" stroked="f" o:allowincell="f" style="position:absolute;margin-left:-86.25pt;margin-top:255.4pt;width:604.45pt;height:8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EETING NOTICE" trim="t" style="font-family:&quot;Times New Roman&quot;;font-size:72pt"/>
          <v:fill o:detectmouseclick="t" type="solid" color2="#660066" opacity="0.5"/>
          <v:stroke color="#3465a4" joinstyle="round" endcap="flat"/>
          <w10:wrap type="none"/>
        </v:shape>
      </w:pict>
      <w:drawing>
        <wp:inline distT="0" distB="0" distL="0" distR="0">
          <wp:extent cx="1828800" cy="1181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MeetingNot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1:15:00Z</dcterms:created>
  <dc:creator>Elizabeth Searock</dc:creator>
  <dc:description/>
  <cp:keywords/>
  <dc:language>en-US</dc:language>
  <cp:lastModifiedBy>Elizabeth Searock</cp:lastModifiedBy>
  <cp:lastPrinted>2016-05-13T16:16:00Z</cp:lastPrinted>
  <dcterms:modified xsi:type="dcterms:W3CDTF">2016-05-13T21:16:00Z</dcterms:modified>
  <cp:revision>3</cp:revision>
  <dc:subject/>
  <dc:title/>
</cp:coreProperties>
</file>